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л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2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собрания граждан в целях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бсуждения вопроса 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астия в конкурсном отборе проектов </w:t>
      </w:r>
    </w:p>
    <w:p>
      <w:pPr>
        <w:pStyle w:val="Default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ициативного бюджетирования </w:t>
      </w:r>
    </w:p>
    <w:p>
      <w:pPr>
        <w:pStyle w:val="Default"/>
        <w:spacing w:lineRule="exact" w:line="240"/>
        <w:rPr/>
      </w:pPr>
      <w:r>
        <w:rPr>
          <w:b/>
          <w:bCs/>
          <w:color w:val="000000"/>
          <w:sz w:val="28"/>
          <w:szCs w:val="28"/>
        </w:rPr>
        <w:t>с проектом «</w:t>
      </w:r>
      <w:r>
        <w:rPr>
          <w:b/>
          <w:sz w:val="28"/>
          <w:szCs w:val="28"/>
        </w:rPr>
        <w:t xml:space="preserve">Благоустройство территории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>детского сада «Детский квартал», 2 этап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Default"/>
        <w:spacing w:lineRule="exact" w:line="360" w:before="48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0 марта 2025 г. № 33-ФЗ «Об общих принципах организации местного самоуправления в единой системе публичной власти», Уставом Соликамского муниципального округа Пермского края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color w:val="000000"/>
          <w:sz w:val="28"/>
          <w:szCs w:val="28"/>
        </w:rPr>
        <w:t>Благоустройство территории детского сада «Детский квартал», 2 этап</w:t>
      </w:r>
      <w:r>
        <w:rPr>
          <w:bCs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 Назначить собрание граждан на части территории Соликамского муниципального округа: Пермский край, Соликамский муниципальный округ, улица Культуры, дома №№ 13, 17, 18, 19, 20, 24, 26, 28, 30, 32; улица Коммунаров, дома №№ 1, 3, 4, 7, 8, 9, 10, 12; улица 3-ей Пятилетки, дома №№ 13, 15 (далее – собрание граждан), по вопросу </w:t>
      </w:r>
      <w:r>
        <w:rPr>
          <w:bCs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sz w:val="28"/>
          <w:szCs w:val="28"/>
        </w:rPr>
        <w:t>Благоустройство территории детского сада «Детский квартал», 2 этап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дату, время и место проведения собрания граждан:</w:t>
      </w:r>
    </w:p>
    <w:p>
      <w:pPr>
        <w:pStyle w:val="Default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06 августа 2025 г. с 14.00 ч. до 16.00 ч., МАДОУ «Детский сад «Детский квартал», корпус 5 по адресу: Пермский край, г. Соликамск, ул. Культуры, д.11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Рузанкину Жанну Вильгельм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 w:before="0" w:after="480"/>
        <w:jc w:val="both"/>
        <w:rPr/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муниципального округа и администрации Соликамского муниципального округ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9:57:00Z</dcterms:created>
  <dc:creator>User</dc:creator>
  <dc:description/>
  <cp:keywords/>
  <dc:language>en-US</dc:language>
  <cp:lastModifiedBy>Чекан Нина Александровна</cp:lastModifiedBy>
  <cp:lastPrinted>2025-07-28T14:59:00Z</cp:lastPrinted>
  <dcterms:modified xsi:type="dcterms:W3CDTF">2025-07-30T10:37:00Z</dcterms:modified>
  <cp:revision>4</cp:revision>
  <dc:subject/>
  <dc:title>Проект</dc:title>
</cp:coreProperties>
</file>